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8b8bff" stroked="f" o:allowincell="f" style="position:absolute;margin-left:-9pt;margin-top:-45pt;width:359.95pt;height:103.45pt;mso-wrap-style:none;v-text-anchor:middle" type="_x0000_t172">
            <v:path textpathok="t"/>
            <v:textpath on="t" fitshape="t" string="The journey begins...with a line" style="font-family:&quot;Comic Sans MS&quot;;font-size:10pt"/>
            <v:fill o:detectmouseclick="t" color2="#404076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1371600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  <w:t>Shar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Demi ITC" w:hAnsi="Eras Demi ITC" w:cs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szCs w:val="2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0.4pt;mso-wrap-distance-left:2.9pt;mso-wrap-distance-right:2.9pt;mso-wrap-distance-top:2.9pt;mso-wrap-distance-bottom:2.9pt;margin-top:2pt;mso-position-vertical-relative:text;margin-left:-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6633FF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32"/>
                          <w:szCs w:val="32"/>
                          <w:lang w:val="en"/>
                        </w:rPr>
                        <w:t>Sharing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Demi ITC" w:hAnsi="Eras Demi ITC" w:cs="Eras Demi ITC"/>
                          <w:color w:val="6633FF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  <w:lang w:val="en"/>
                        </w:rPr>
                      </w:pPr>
                      <w:r>
                        <w:rPr>
                          <w:szCs w:val="2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2514600" cy="1219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660" w:before="0" w:after="180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If you have any resources, such as books, models, cool websites, that you would you would like to share with us please bring them in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2.9pt;mso-wrap-distance-right:2.9pt;mso-wrap-distance-top:2.9pt;mso-wrap-distance-bottom:2.9pt;margin-top:3.5pt;mso-position-vertical-relative:text;margin-left:-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660" w:before="0" w:after="180"/>
                        <w:rPr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"/>
                        </w:rPr>
                        <w:t>If you have any resources, such as books, models, cool websites, that you would you would like to share with us please bring them in.</w:t>
                      </w:r>
                    </w:p>
                    <w:p>
                      <w:pPr>
                        <w:pStyle w:val="Normal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2050" cy="1711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19050</wp:posOffset>
                </wp:positionV>
                <wp:extent cx="22860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6"/>
                              <w:rPr>
                                <w:rFonts w:ascii="Eras Medium ITC" w:hAnsi="Eras Medium ITC" w:cs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  <w:t xml:space="preserve">Ms. Zub’s class studies Linear Mode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Medium ITC" w:hAnsi="Eras Medium ITC" w:cs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1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6"/>
                        <w:rPr>
                          <w:rFonts w:ascii="Eras Medium ITC" w:hAnsi="Eras Medium ITC" w:cs="Eras Medium ITC"/>
                          <w:color w:val="6633FF"/>
                          <w:sz w:val="43"/>
                          <w:szCs w:val="43"/>
                          <w:lang w:val="en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6633FF"/>
                          <w:sz w:val="43"/>
                          <w:szCs w:val="43"/>
                          <w:lang w:val="en"/>
                        </w:rPr>
                        <w:t xml:space="preserve">Ms. Zub’s class studies Linear Modeling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Medium ITC" w:hAnsi="Eras Medium ITC" w:cs="Eras Medium ITC"/>
                          <w:color w:val="6633FF"/>
                          <w:sz w:val="43"/>
                          <w:szCs w:val="43"/>
                          <w:lang w:val="en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6633FF"/>
                          <w:sz w:val="43"/>
                          <w:szCs w:val="43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7410" cy="1856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2743200" cy="3429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solidFill>
                          <a:srgbClr val="99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Eras Demi ITC" w:hAnsi="Eras Demi ITC" w:eastAsia="Times New Roman" w:cs="Eras Demi ITC"/>
                                <w:color w:val="FFFFFF"/>
                                <w:lang w:val="en" w:bidi="ar-SA"/>
                              </w:rPr>
                              <w:t>Ms. Zub’s  Algebra Cl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00ff" stroked="f" o:allowincell="f" style="position:absolute;margin-left:-6pt;margin-top:-36pt;width:21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Eras Demi ITC" w:hAnsi="Eras Demi ITC" w:eastAsia="Times New Roman" w:cs="Eras Demi ITC"/>
                          <w:color w:val="FFFFFF"/>
                          <w:lang w:val="en" w:bidi="ar-SA"/>
                        </w:rPr>
                        <w:t>Ms. Zub’s  Algebra Class</w:t>
                      </w:r>
                    </w:p>
                  </w:txbxContent>
                </v:textbox>
                <v:fill o:detectmouseclick="t" type="solid" color2="#66ff0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838200</wp:posOffset>
                </wp:positionH>
                <wp:positionV relativeFrom="paragraph">
                  <wp:posOffset>82550</wp:posOffset>
                </wp:positionV>
                <wp:extent cx="1371600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Elephant" w:hAnsi="Elephant" w:cs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  <w:t>Room 2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lephant" w:hAnsi="Elephant" w:cs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szCs w:val="3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75pt;mso-wrap-distance-left:2.9pt;mso-wrap-distance-right:2.9pt;mso-wrap-distance-top:2.9pt;mso-wrap-distance-bottom:2.9pt;margin-top:6.5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Elephant" w:hAnsi="Elephant" w:cs="Elephant"/>
                          <w:spacing w:val="1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lephant" w:ascii="Elephant" w:hAnsi="Elephant"/>
                          <w:spacing w:val="10"/>
                          <w:sz w:val="32"/>
                          <w:szCs w:val="32"/>
                          <w:lang w:val="en"/>
                        </w:rPr>
                        <w:t>Room 220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lephant" w:hAnsi="Elephant" w:cs="Elephant"/>
                          <w:spacing w:val="1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lephant" w:ascii="Elephant" w:hAnsi="Elephant"/>
                          <w:spacing w:val="10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Cs w:val="30"/>
                          <w:lang w:val="en"/>
                        </w:rPr>
                      </w:pPr>
                      <w:r>
                        <w:rPr>
                          <w:szCs w:val="3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575560" cy="723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6"/>
                            </w:tblGrid>
                            <w:tr>
                              <w:trPr/>
                              <w:tc>
                                <w:tcPr>
                                  <w:tcW w:w="4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 xml:space="preserve">School Phone:  456-1100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ext. 53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zubs@eldred.k12.ny.u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Please call if you have any question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57pt;mso-wrap-distance-left:9pt;mso-wrap-distance-right:0pt;mso-wrap-distance-top:0pt;mso-wrap-distance-bottom:0pt;margin-top:1.3pt;mso-position-vertical-relative:text;margin-left:44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6"/>
                      </w:tblGrid>
                      <w:tr>
                        <w:trPr/>
                        <w:tc>
                          <w:tcPr>
                            <w:tcW w:w="40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/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 xml:space="preserve">School Phone:  456-11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ext. 53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zubs@eldred.k12.ny.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Please call if you have any question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1828800" cy="1206500"/>
            <wp:effectExtent l="0" t="0" r="0" b="0"/>
            <wp:wrapTight wrapText="bothSides">
              <wp:wrapPolygon edited="0">
                <wp:start x="15295" y="503"/>
                <wp:lineTo x="5734" y="3055"/>
                <wp:lineTo x="4836" y="4759"/>
                <wp:lineTo x="4610" y="5269"/>
                <wp:lineTo x="4610" y="5951"/>
                <wp:lineTo x="4046" y="7477"/>
                <wp:lineTo x="3033" y="11387"/>
                <wp:lineTo x="2135" y="14112"/>
                <wp:lineTo x="1007" y="16836"/>
                <wp:lineTo x="110" y="19554"/>
                <wp:lineTo x="-112" y="21423"/>
                <wp:lineTo x="7760" y="21423"/>
                <wp:lineTo x="20471" y="21423"/>
                <wp:lineTo x="20245" y="19554"/>
                <wp:lineTo x="21600" y="17002"/>
                <wp:lineTo x="21600" y="16492"/>
                <wp:lineTo x="20919" y="14112"/>
                <wp:lineTo x="20471" y="11387"/>
                <wp:lineTo x="20022" y="7821"/>
                <wp:lineTo x="18898" y="5951"/>
                <wp:lineTo x="18222" y="5951"/>
                <wp:lineTo x="18107" y="3228"/>
                <wp:lineTo x="18560" y="3055"/>
                <wp:lineTo x="18334" y="2207"/>
                <wp:lineTo x="17436" y="503"/>
                <wp:lineTo x="15295" y="503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38100</wp:posOffset>
                </wp:positionV>
                <wp:extent cx="2168525" cy="51435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420" w:before="0" w:after="96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  <w:t>Procedur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420" w:before="0" w:after="96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break into groups of three and measure height and foot size for each group memb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420" w:before="0" w:after="96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then compile the data from each group and plot the relationships on a graph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spacing w:lineRule="auto" w:line="420" w:before="0" w:after="96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 xml:space="preserve">We will then use linear regression modeling to write an equation for the data and use it to make predictions.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20" w:before="0" w:after="96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03" w:before="0" w:after="200"/>
                              <w:rPr>
                                <w:b/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405pt;mso-wrap-distance-left:2.9pt;mso-wrap-distance-right:2.9pt;mso-wrap-distance-top:2.9pt;mso-wrap-distance-bottom:2.9pt;margin-top:3pt;mso-position-vertical-relative:text;margin-left:-27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420" w:before="0" w:after="96"/>
                        <w:rPr>
                          <w:b/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  <w:t>Procedure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420" w:before="0" w:after="96"/>
                        <w:rPr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We will break into groups of three and measure height and foot size for each group member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420" w:before="0" w:after="96"/>
                        <w:rPr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We will then compile the data from each group and plot the relationships on a graph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1"/>
                        </w:numPr>
                        <w:spacing w:lineRule="auto" w:line="420" w:before="0" w:after="96"/>
                        <w:rPr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 xml:space="preserve">We will then use linear regression modeling to write an equation for the data and use it to make predictions. 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20" w:before="0" w:after="96"/>
                        <w:rPr>
                          <w:b/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03" w:before="0" w:after="200"/>
                        <w:rPr>
                          <w:b/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b/>
                          <w:color w:val="0000FF"/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 xml:space="preserve">About </w:t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>Our</w:t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>Study</w:t>
      </w:r>
    </w:p>
    <w:p>
      <w:pPr>
        <w:pStyle w:val="Normal"/>
        <w:widowControl w:val="false"/>
        <w:spacing w:lineRule="auto" w:line="420" w:before="0" w:after="96"/>
        <w:rPr>
          <w:rFonts w:ascii="Eras Medium ITC" w:hAnsi="Eras Medium ITC" w:cs="Eras Medium ITC"/>
          <w:color w:val="6633FF"/>
          <w:sz w:val="24"/>
          <w:szCs w:val="24"/>
          <w:lang w:val="en"/>
        </w:rPr>
      </w:pPr>
      <w:r>
        <w:rPr>
          <w:rFonts w:cs="Eras Medium ITC" w:ascii="Eras Medium ITC" w:hAnsi="Eras Medium ITC"/>
          <w:color w:val="6633FF"/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235575</wp:posOffset>
                </wp:positionH>
                <wp:positionV relativeFrom="paragraph">
                  <wp:posOffset>-456565</wp:posOffset>
                </wp:positionV>
                <wp:extent cx="2776220" cy="139319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139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3743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Eras Demi ITC" w:ascii="Eras Demi ITC" w:hAnsi="Eras Demi ITC"/>
                                      <w:color w:val="6633FF"/>
                                      <w:sz w:val="24"/>
                                      <w:szCs w:val="24"/>
                                      <w:lang w:val="en"/>
                                    </w:rPr>
                                    <w:t>Help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separate"/>
                                  </w:r>
                                  <w:bookmarkStart w:id="0" w:name="__Fieldmark__0_2589087546"/>
                                  <w:bookmarkStart w:id="1" w:name="__Fieldmark__0_2589087546"/>
                                  <w:bookmarkEnd w:id="1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Locate Internet resources related to linea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lang w:val="en"/>
                                    </w:rPr>
                                    <w:t>Share my expertise about : (check 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bookmarkStart w:id="2" w:name="__Fieldmark__1_2589087546"/>
                                  <w:bookmarkStart w:id="3" w:name="__Fieldmark__1_2589087546"/>
                                  <w:bookmarkEnd w:id="3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slo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separate"/>
                                  </w:r>
                                  <w:bookmarkStart w:id="4" w:name="__Fieldmark__2_2589087546"/>
                                  <w:bookmarkStart w:id="5" w:name="__Fieldmark__2_2589087546"/>
                                  <w:bookmarkEnd w:id="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What is linear modeling is used for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09.7pt;mso-wrap-distance-left:9pt;mso-wrap-distance-right:9pt;mso-wrap-distance-top:0pt;mso-wrap-distance-bottom:0pt;margin-top:-35.95pt;mso-position-vertical-relative:text;margin-left:412.25pt;mso-position-horizontal-relative:page">
                <v:fill opacity="0f"/>
                <v:textbox inset="0in,0in,0in,0in">
                  <w:txbxContent>
                    <w:tbl>
                      <w:tblPr>
                        <w:tblW w:w="43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"/>
                        <w:gridCol w:w="3743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3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Help?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separate"/>
                            </w:r>
                            <w:bookmarkStart w:id="6" w:name="__Fieldmark__0_2589087546"/>
                            <w:bookmarkStart w:id="7" w:name="__Fieldmark__0_2589087546"/>
                            <w:bookmarkEnd w:id="7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Locate Internet resources related to linear modeling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43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b/>
                                <w:lang w:val="en"/>
                              </w:rPr>
                              <w:t>Share my expertise about : (check one)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bookmarkStart w:id="8" w:name="__Fieldmark__1_2589087546"/>
                            <w:bookmarkStart w:id="9" w:name="__Fieldmark__1_2589087546"/>
                            <w:bookmarkEnd w:id="9"/>
                            <w:r/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slope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separate"/>
                            </w:r>
                            <w:bookmarkStart w:id="10" w:name="__Fieldmark__2_2589087546"/>
                            <w:bookmarkStart w:id="11" w:name="__Fieldmark__2_2589087546"/>
                            <w:bookmarkEnd w:id="11"/>
                            <w:r/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What is linear modeling is used for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152400</wp:posOffset>
                </wp:positionH>
                <wp:positionV relativeFrom="paragraph">
                  <wp:posOffset>25400</wp:posOffset>
                </wp:positionV>
                <wp:extent cx="2400300" cy="3657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Classroom Fu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/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begin our project by measuring our height and foot size and forming ordered pai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create a graph and analyze it looking for a linear relationshi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Questions we will ponder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Is there a relationship between foot size and heigh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Can we predict a persons foot size based on their height?  Or can we predict a height based on a foot siz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Demi ITC" w:hAnsi="Eras Demi ITC" w:cs="Eras Demi ITC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b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8pt;mso-wrap-distance-left:2.9pt;mso-wrap-distance-right:2.9pt;mso-wrap-distance-top:2.9pt;mso-wrap-distance-bottom:2.9pt;margin-top:2pt;mso-position-vertical-relative:text;margin-left:-12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b/>
                          <w:b/>
                          <w:color w:val="6633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6633FF"/>
                          <w:sz w:val="24"/>
                          <w:szCs w:val="24"/>
                          <w:lang w:val="en"/>
                        </w:rPr>
                        <w:t>Classroom Fun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/>
                      </w:pPr>
                      <w:r>
                        <w:rPr>
                          <w:rFonts w:cs="Eras Demi ITC" w:ascii="Eras Demi ITC" w:hAnsi="Eras Demi ITC"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We will begin our project by measuring our height and foot size and forming ordered pairs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We will create a graph and analyze it looking for a linear relationship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b/>
                          <w:b/>
                          <w:color w:val="6633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6633FF"/>
                          <w:sz w:val="24"/>
                          <w:szCs w:val="24"/>
                          <w:lang w:val="en"/>
                        </w:rPr>
                        <w:t>Questions we will ponder…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Is there a relationship between foot size and height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  <w:t>Can we predict a persons foot size based on their height?  Or can we predict a height based on a foot size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Demi ITC" w:hAnsi="Eras Demi ITC" w:cs="Eras Demi ITC"/>
                          <w:b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b/>
                          <w:color w:val="00000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9905" cy="18034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threeDEmboss" w:sz="36" w:space="24" w:color="CCFF99"/>
        <w:left w:val="threeDEmboss" w:sz="36" w:space="24" w:color="CCFF99"/>
        <w:bottom w:val="threeDEmboss" w:sz="36" w:space="24" w:color="CCFF99"/>
        <w:right w:val="threeDEmboss" w:sz="36" w:space="24" w:color="CCFF99"/>
      </w:pgBorders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Comic Sans MS">
    <w:charset w:val="00"/>
    <w:family w:val="script"/>
    <w:pitch w:val="variable"/>
  </w:font>
  <w:font w:name="Eras Medium ITC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33:00Z</dcterms:created>
  <dc:creator>Jennifer Doherty</dc:creator>
  <dc:description/>
  <cp:keywords/>
  <dc:language>en-US</dc:language>
  <cp:lastModifiedBy>Eldred Central School</cp:lastModifiedBy>
  <dcterms:modified xsi:type="dcterms:W3CDTF">2010-07-08T15:47:00Z</dcterms:modified>
  <cp:revision>5</cp:revision>
  <dc:subject/>
  <dc:title/>
</cp:coreProperties>
</file>